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Garamond"/>
          <w:sz w:val="24"/>
          <w:szCs w:val="24"/>
          <w:lang w:val="fr-FR"/>
        </w:rPr>
      </w:pPr>
      <w:r>
        <w:rPr>
          <w:rFonts w:eastAsia="Garamond"/>
          <w:sz w:val="24"/>
          <w:szCs w:val="24"/>
          <w:lang w:val="fr-FR"/>
        </w:rPr>
        <w:t xml:space="preserve">                                                     </w:t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Legend"/>
        <w:rPr>
          <w:rFonts w:ascii="Garamond" w:hAnsi="Garamond" w:cs="Garamond"/>
          <w:sz w:val="24"/>
          <w:lang w:val="es-MX"/>
        </w:rPr>
      </w:pPr>
      <w:r>
        <w:rPr>
          <w:rFonts w:cs="Garamond" w:ascii="Garamond" w:hAnsi="Garamond"/>
          <w:sz w:val="24"/>
          <w:lang w:val="es-MX"/>
        </w:rPr>
        <w:t>MINISTERUL EDUCAŢIEI , CERCETĂRII ŞI TINERETULUI</w:t>
      </w:r>
    </w:p>
    <w:p>
      <w:pPr>
        <w:pStyle w:val="Footer"/>
        <w:jc w:val="center"/>
        <w:rPr>
          <w:rFonts w:ascii="Garamond" w:hAnsi="Garamond" w:cs="Garamond"/>
          <w:sz w:val="24"/>
          <w:lang w:val="es-MX"/>
        </w:rPr>
      </w:pPr>
      <w:r>
        <w:rPr>
          <w:rFonts w:cs="Garamond" w:ascii="Garamond" w:hAnsi="Garamond"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robată prin O.M.Ed.C.T nr.          /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ROGRAMA</w:t>
      </w:r>
    </w:p>
    <w:p>
      <w:pPr>
        <w:pStyle w:val="Heading2"/>
        <w:spacing w:lineRule="auto" w:line="24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de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/>
          <w:sz w:val="24"/>
          <w:szCs w:val="24"/>
        </w:rPr>
      </w:r>
    </w:p>
    <w:p>
      <w:pPr>
        <w:pStyle w:val="Heading4"/>
        <w:ind w:left="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EDAGOGIE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entr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definitivare în învăţământ, gradul didactic II  şi Tematica orientativă pentru colocviul şi lucrările metodico-ştiinţifice destinate obţinerii gradului didactic I în învăţămân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fesori de toate specialităţil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iect elaborat de S. Toma, I. Negret, V. Frunza, I.-O. Panisoara dezvoltat din proiectul general elaborat de I. Neacsu, D. Potolea, R. Iuc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sten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text2"/>
        <w:spacing w:lineRule="auto" w:line="360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Corptext2"/>
        <w:spacing w:lineRule="auto" w:line="36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Corptext2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. Prezentare generală; concepţie şi competenţe fundamentale ale domeniului de specializare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Noua </w:t>
      </w:r>
      <w:r>
        <w:rPr>
          <w:b/>
          <w:i/>
          <w:sz w:val="24"/>
          <w:szCs w:val="24"/>
        </w:rPr>
        <w:t xml:space="preserve">Programă generală  pentru disciplina PEDAGOGIE şi  programele de Pedagogie specifice diferitelor categorii de cadre  didactice înscrise  la examenele de definitivare  în învăţământ sau de  obţinerea gradului didactic II </w:t>
      </w:r>
      <w:r>
        <w:rPr>
          <w:sz w:val="24"/>
          <w:szCs w:val="24"/>
        </w:rPr>
        <w:t xml:space="preserve"> sunt structurate astfel încât asigură parcurgerea şi stăpânirea unei tematici diferenţiate, relevante, moderne, cu o sensibilă deschidere interdisciplinară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rFonts w:eastAsia="Garamond"/>
          <w:sz w:val="24"/>
          <w:szCs w:val="24"/>
        </w:rPr>
        <w:t xml:space="preserve"> </w:t>
      </w:r>
      <w:r>
        <w:rPr>
          <w:sz w:val="24"/>
          <w:szCs w:val="24"/>
        </w:rPr>
        <w:t>Prezent programă reprezintă baza necesară pentru evaluarea/ testarea concepţiei, cunoaşterii , înţelegerii şi interpretării  principalelor roluri profesionale ale funcţiei şi carierei didactice în  învăţământul românesc, în temeiul cărora sunt proiectate, aplicate şi inovate  structurile şi  unităţile de competenţe corespunzătoare  statutului socio-profesional asumat /jucat de cadrul didactic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rFonts w:eastAsia="Garamond"/>
          <w:sz w:val="24"/>
          <w:szCs w:val="24"/>
        </w:rPr>
        <w:t xml:space="preserve"> </w:t>
      </w:r>
      <w:r>
        <w:rPr>
          <w:sz w:val="24"/>
          <w:szCs w:val="24"/>
        </w:rPr>
        <w:t>Pentru înţelegerea cu  claritate a valorilor conţinute de acestei programe facem precizarea că experţii domeniului  identifică şi acceptă existenţa a cel puţin  două categorii de competenţe majore, precum şi  a următoarelor principale tipuri de  competenţe asociate fiecărui tip major:</w:t>
      </w:r>
    </w:p>
    <w:p>
      <w:pPr>
        <w:pStyle w:val="Normal"/>
        <w:spacing w:lineRule="auto" w:line="360"/>
        <w:ind w:left="708" w:firstLine="12"/>
        <w:jc w:val="both"/>
        <w:rPr>
          <w:sz w:val="24"/>
          <w:szCs w:val="24"/>
        </w:rPr>
      </w:pPr>
      <w:r>
        <w:rPr>
          <w:sz w:val="24"/>
          <w:szCs w:val="24"/>
        </w:rPr>
        <w:t>1) transversale/generice –cognitive, sociale/interpersonale şi de dezvoltare personală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profesionale – generale şi de specialitate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Particularizând la domeniul profesional  pe care îl avem în vedere, vom socoti drept centrale următoarele  categorii de competenţe 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  <w:szCs w:val="24"/>
        </w:rPr>
        <w:t>(1)  pedagogice</w:t>
      </w:r>
      <w:r>
        <w:rPr>
          <w:sz w:val="24"/>
          <w:szCs w:val="24"/>
        </w:rPr>
        <w:t xml:space="preserve"> – definite de abilităţile candidaţilor de a proiecta, conduce şi evalua procesul de instruire, în armonie cu procesele de cunoaştere, asistare şi intervenţie specializată a dezvoltării personalităţii elevilor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  <w:szCs w:val="24"/>
        </w:rPr>
        <w:t>(2)  psiho-pedagogice</w:t>
      </w:r>
      <w:r>
        <w:rPr>
          <w:sz w:val="24"/>
          <w:szCs w:val="24"/>
        </w:rPr>
        <w:t xml:space="preserve"> – exprimând cunoaşterea şi consilierea elevilor, luarea în considerare a diferenţelor în învăţare, abordarea diferenţiata a acestora, adaptarea şi tratarea elevilor cu cerinţe educative speciale ( copii cu dizabilităţi ), precum şi a celor dotaţi 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  <w:szCs w:val="24"/>
        </w:rPr>
        <w:t>(3) psiho-sociale</w:t>
      </w:r>
      <w:r>
        <w:rPr>
          <w:sz w:val="24"/>
          <w:szCs w:val="24"/>
        </w:rPr>
        <w:t xml:space="preserve"> - reflectate în capacităţile de proiectare a strategiilor de stimulare,  control şi monitorizare a interacţiunilor sociale cu elevii şi cu grupurile şcolare;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(4)  manageriale</w:t>
      </w:r>
      <w:r>
        <w:rPr>
          <w:sz w:val="24"/>
          <w:szCs w:val="24"/>
        </w:rPr>
        <w:t xml:space="preserve"> – obiectivate în stăpânirea proceselor de planificare, de organizare şi de conducere a clasei de elevi/ grupurilor de copii, elevi, tineri şi adulţi, se stimulare a relaţiilor interpersonale pozitive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4"/>
          <w:szCs w:val="24"/>
        </w:rPr>
        <w:t xml:space="preserve">(5) instituţionale </w:t>
      </w:r>
      <w:r>
        <w:rPr>
          <w:sz w:val="24"/>
          <w:szCs w:val="24"/>
        </w:rPr>
        <w:t>– exprimate în  participarea la proiectele de dezvoltare instituţională , la iniţierea şi promovarea inovaţiilor; în angajarea unor relaţii de parteneriat socio-educaţional cu familia, cu alte instituţii şi organizaţii care au responsabilităţi educaţionale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4"/>
          <w:szCs w:val="24"/>
        </w:rPr>
        <w:t>(6) managementul carierei</w:t>
      </w:r>
      <w:r>
        <w:rPr>
          <w:sz w:val="24"/>
          <w:szCs w:val="24"/>
        </w:rPr>
        <w:t xml:space="preserve"> -  implicând participarea la propria dezvoltare profesională, la promovarea abilităţilor reflective, la  afirmarea unui stil propriu de instruire şi de viaţă profesională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cestor competenţe li se asociază un registru bogat de </w:t>
      </w:r>
      <w:r>
        <w:rPr>
          <w:b/>
          <w:sz w:val="24"/>
          <w:szCs w:val="24"/>
        </w:rPr>
        <w:t xml:space="preserve">valori, atitudini şi conduite </w:t>
      </w:r>
      <w:r>
        <w:rPr>
          <w:sz w:val="24"/>
          <w:szCs w:val="24"/>
        </w:rPr>
        <w:t>specifice profesiei didactice, care, de asemenea, constituie obiect al evaluării profesionale. Integrate în registrul de scopuri, obiective şi ţinte acest registru de valori, atitudini şi conduite  cuprinde explicit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ultivarea unui mediu şcolar centrat pe valori şi pe relaţii democratice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promovarea unui sistem de valori culturale, morale şi civice, în concordanţă cu idealul educaţional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crearea unui climat socio-afectiv securizant, în clasa de elevi şi în spaţiul educaţional non-formal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încrederea în puterea educaţiei, in capacitatea de formare si dezvoltare a individului</w:t>
      </w:r>
    </w:p>
    <w:p>
      <w:pPr>
        <w:pStyle w:val="TextBody"/>
        <w:spacing w:lineRule="auto" w:line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xamenele de definitivare în învăţământ şi de obţinere a gradului didactic  II constând din probe scrise – combinaţie de itemi tip grilă şi de subiecte în construcţie non-standard – va avea în vedere testarea operativă a relevanţei pregătirii iniţiale pentru cariera didactică, din perspectiva competenţelor, a atitudinilor şi a valorilor prezentate anterior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Garamond" w:ascii="Garamond" w:hAnsi="Garamond"/>
          <w:b w:val="false"/>
        </w:rPr>
        <w:t xml:space="preserve">Într-un mod mai specific, evaluarea competenţelor va avea în vedere următoarele </w:t>
      </w:r>
      <w:r>
        <w:rPr>
          <w:rFonts w:cs="Garamond" w:ascii="Garamond" w:hAnsi="Garamond"/>
        </w:rPr>
        <w:t>paliere /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</w:rPr>
        <w:t xml:space="preserve">tipuri de definire si explicitare a competenţelor, </w:t>
      </w:r>
      <w:r>
        <w:rPr>
          <w:rFonts w:cs="Garamond" w:ascii="Garamond" w:hAnsi="Garamond"/>
          <w:b w:val="false"/>
        </w:rPr>
        <w:t>subsumate şi examinate pentru fiecare categorie de</w:t>
      </w:r>
      <w:r>
        <w:rPr>
          <w:rFonts w:cs="Garamond" w:ascii="Garamond" w:hAnsi="Garamond"/>
        </w:rPr>
        <w:t xml:space="preserve"> competenţe anterior listate ( 1 – 6)</w:t>
      </w:r>
      <w:r>
        <w:rPr>
          <w:rFonts w:cs="Garamond" w:ascii="Garamond" w:hAnsi="Garamond"/>
          <w:b w:val="false"/>
        </w:rPr>
        <w:t>, reflectate în structuri, unităţi şi indicatori  de competenţe generale şi specifice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mpetenţe privind cunoaşterea, înţelegerea şi de utilizare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operaţională adecvată a conceptelor pedagogice şi psiho-pedagogice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bilităţi de explicare şi de interpretare a ideilor, a concepţiilor, a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modelelor, a teoriilor şi a paradigmelor în domeniu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 xml:space="preserve">competenţe de tip practic - aplicativ şi de transfer, verificabile în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roiectarea, conducerea şi evaluarea activităţilor de învăţare, în utilizarea unor metode, tehnici şi instrumente coerente de autocunoaştere şi de reflexivitate profesională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bilităţi de gândire critică şi evaluativ-constructivă a unor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4"/>
        </w:rPr>
        <w:t>proiecte, procese şi fenomene prezente în teoria şi în practica educaţională, în rezolvarea de probleme în domeniul de studii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mpetenţe  privind educaţia imaginativă şi domeniul 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strategiilor specifice stimulării conduitei creativ-inovative în aria de referinţă a profesiei didactice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Concepţia, principiile şi  criteriile  care stau la baza selecţiei prezentei tematicii sunt următoarele:: </w:t>
      </w:r>
    </w:p>
    <w:p>
      <w:pPr>
        <w:pStyle w:val="Normal"/>
        <w:spacing w:lineRule="auto" w:line="36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a) statutul şi competenţele aferente carierei  didactice ;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sz w:val="24"/>
          <w:szCs w:val="24"/>
        </w:rPr>
        <w:t>b) continuitatea progresivă cu valorile curriculare din modulul de pregătire  psiho-pedagogică  iniţială;</w:t>
      </w:r>
    </w:p>
    <w:p>
      <w:pPr>
        <w:pStyle w:val="Normal"/>
        <w:spacing w:lineRule="auto" w:line="36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coerenţa şi relevanţa  conţinuturilor si a unitatilor de competenta in interiorul ariilor curriculare şi a unităţilor de competenţă; 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sz w:val="24"/>
          <w:szCs w:val="24"/>
        </w:rPr>
        <w:t>d) eficacitatea practică şi socială a conţinuturilorpentru registrul activităţilor desfăşurate de cadrul didactic în unităţile şcolare din învăţământul preuniversitar, asociată cu interesele de bază ale elevilor cu care lucrează şi/sau interacţionează;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sz w:val="24"/>
          <w:szCs w:val="24"/>
        </w:rPr>
        <w:t>e) raportarea la dificultăţile majore pedagogice, psiho-pedagogice, psihosociale ş.a., întâmpinate de cadrele didactice în practica şcolară, la nevoia de consolidare şi de rafinare a unor competenţe dobândite în cadrul procesului de formare si dezvoltare profesională;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sz w:val="24"/>
          <w:szCs w:val="24"/>
        </w:rPr>
        <w:t xml:space="preserve">f) adecvarea la parcursurile de formare/calificare , la parcursurile </w:t>
      </w:r>
    </w:p>
    <w:p>
      <w:pPr>
        <w:pStyle w:val="Normal"/>
        <w:spacing w:lineRule="auto" w:line="36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reformei curriculare şi adaptabilitatea la contexte profesionale, socioculturale, economice şi tehnologice în schimbare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sz w:val="24"/>
          <w:szCs w:val="24"/>
        </w:rPr>
        <w:t>g) stabilitatea utilizării tematicii pe o perioadă medie de timp( circa 4 ani şcolari); rata de actualizare ştiinţifică – conceptuală, metodologică şi aplicativă este acceptată şi recomandată a se realiza şi într-un termen mai scurt în cazul unor schimbări semnificative la nivelul paradigmelor sau abordărilor majore din domeniul ariei curriculare sau al disciplinei/disciplinelor respective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sensualitatea specialiştilor domeniului, exprimată la nivel</w:t>
      </w:r>
    </w:p>
    <w:p>
      <w:pPr>
        <w:pStyle w:val="Normal"/>
        <w:spacing w:lineRule="auto" w:line="36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instituţional sau al comunităţii ştiinţifice, reprezentate de centrele universitare, în cooperare cu beneficiari, cu   ofertanţi de formare acreditaţi de MECT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zvoltarea şi inovarea metodologică, prin reflecţie asupra </w:t>
      </w:r>
    </w:p>
    <w:p>
      <w:pPr>
        <w:pStyle w:val="Normal"/>
        <w:spacing w:lineRule="auto" w:line="360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teoriei şi practicii educaţionale, la nivel naţional şi internaţional.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jc w:val="center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jc w:val="center"/>
        <w:rPr>
          <w:b/>
          <w:b/>
          <w:sz w:val="24"/>
          <w:szCs w:val="24"/>
          <w:lang w:val="es-MX"/>
        </w:rPr>
      </w:pPr>
      <w:r>
        <w:rPr>
          <w:rFonts w:eastAsia="Garamond"/>
          <w:b/>
          <w:sz w:val="24"/>
          <w:szCs w:val="24"/>
          <w:lang w:val="es-MX"/>
        </w:rPr>
        <w:t xml:space="preserve">  </w:t>
      </w:r>
      <w:r>
        <w:rPr>
          <w:b/>
          <w:sz w:val="24"/>
          <w:szCs w:val="24"/>
          <w:lang w:val="es-MX"/>
        </w:rPr>
        <w:t>Tematică generală Gradul II</w:t>
      </w:r>
    </w:p>
    <w:p>
      <w:pPr>
        <w:pStyle w:val="Normal"/>
        <w:jc w:val="center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Educatia, invatamantul si societatea cunoasterii in sec. XXI: context, tendinte, reforme. Documente si strategii UE si CE (Lisabona, Bologna, Copenhaga, Berlin)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rFonts w:eastAsia="Garamond"/>
          <w:sz w:val="24"/>
          <w:szCs w:val="24"/>
          <w:lang w:val="es-MX"/>
        </w:rPr>
        <w:t xml:space="preserve"> </w:t>
      </w:r>
      <w:r>
        <w:rPr>
          <w:sz w:val="24"/>
          <w:szCs w:val="24"/>
          <w:lang w:val="es-MX"/>
        </w:rPr>
        <w:t xml:space="preserve">Managementul calitatatii în educaţie. Domenii, criterii, standarde si mecanisme de asigurare a calitatii procesului si sistemului de invatamant din Romania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rFonts w:eastAsia="Garamond"/>
          <w:sz w:val="24"/>
          <w:szCs w:val="24"/>
          <w:lang w:val="es-MX"/>
        </w:rPr>
        <w:t xml:space="preserve"> </w:t>
      </w:r>
      <w:r>
        <w:rPr>
          <w:sz w:val="24"/>
          <w:szCs w:val="24"/>
          <w:lang w:val="es-MX"/>
        </w:rPr>
        <w:t>Statutul epistemologic al pedagogiei. Normativitatea pedagogica. Educatia: forme (formala, nonformala, informala), domenii educationale (educatia intelectuala, morala, estetica si artistica, fizica si sportiva, tehnologica/profesionala). Noile educaţii. Alternative educaţionale.(Step-by-Step, Montessori, Waldorf). Educatia permanenta. Autoeducatia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Educabilitatea: concept, factori (ereditatea, mediul, educaţia, omul insusi/sinele ). Teorii fundamentale (ereditarismul, ambientalismul, epigenetismul piagetian). Mediile educationale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Structura şi dinamica personalităţii (temperament, caracter, aptitudini). Motivatia pentru cariera didactica si managementul carierei didactic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Garamond"/>
          <w:sz w:val="24"/>
          <w:szCs w:val="24"/>
          <w:lang w:val="es-MX"/>
        </w:rPr>
        <w:t xml:space="preserve"> </w:t>
      </w:r>
      <w:r>
        <w:rPr>
          <w:sz w:val="24"/>
          <w:szCs w:val="24"/>
          <w:lang w:val="es-MX"/>
        </w:rPr>
        <w:t>Finalitatile educatiei: clasificare (ideal educational, scop, obiective) Taxonomii (Bloom, Krathwohl, Harrow, D’Hainaut), proceduri de operationalizare. Aplicatii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Teoria si metodologia curriculum-ului: statut epistemologic, dezvoltari actuale, documente curriculare, teorii privind proiectarea si dezvoltarea curriculumului scolar. Continuturi: concept, criterii de selectie, organizare, modalitati de integrare curriculara (monodisciplinaritatea, pluridisciplinaritatea, interdisciplinaritatea, transdisciplinaritatea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rocesul de învăţământ – analiză conceptuală, abordări structural -sistemice , funcţionale şi interacţionale. Aplicati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Învăţarea: delimitari conceptuale, conditii interne si externe, stiluri de invatare. Teorii ale invatarii. Aplicaţii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 xml:space="preserve">Predarea: concept, modele, strategii, relatia stiluri de predare – stiluri de invatare. Aplicaţii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Strategii didactice. Metode si tehnici moderne de invatamant (brainstorming, SINELG, Fishbowl – tehnica acvariului – Mozaicul, Controversa creativa/academica, Jocurile de spargere a ghetii / Ice Breaking etc.) Forme de organizare a procesului de invatamant (frontal, grupal si individual). Instruirea asistata de calculator. Interactiunea obiective-continuturi-strategii in instruirea scolara. Aplicatii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omunicare si relatii de comunicare pedagogica. didactica: modele. Gestionarea conflictelor si prevenirea violentei in scoala. Aplicatii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Evaluarea scolara: definire, etape, functii, forme, strategii si metode (traditionale si complementare). Elaborarea probei de evaluare. Interactiunea predare-invatare-evaluare: semnificatii si interpretari actuale. Aplicaţi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Proiectarea, implementarea si evaluarea documentelor curriculare (plan, programa, manual, auxiliare). Aplicaţii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rFonts w:eastAsia="Garamond"/>
          <w:sz w:val="24"/>
          <w:szCs w:val="24"/>
          <w:lang w:val="es-MX"/>
        </w:rPr>
        <w:t xml:space="preserve">      </w:t>
      </w:r>
      <w:r>
        <w:rPr>
          <w:sz w:val="24"/>
          <w:szCs w:val="24"/>
          <w:lang w:val="es-MX"/>
        </w:rPr>
        <w:t>Succesul şi insuccesul şcolar: cauze şi forme de manifestare. Strategii de abordare psihopedagogică a dificultăţilor în învăţarea şcolară.   Programe de intervenţie personalizată. Asistenta psihopedagogica in scoala. Aplicaţii.</w:t>
      </w:r>
      <w:r>
        <w:rPr>
          <w:sz w:val="24"/>
          <w:szCs w:val="24"/>
          <w:lang w:val="fr-FR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Managementul institutiei scolare: fundamente teoretico-metodologice. Stiluri de conducere. Schimbare si dezvoltare organizationala. Descentralizare invatamantului: rol, functii, mecanisme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Educatia elevilor cu nevoi speciale. Creativitate,  inovaţie şi educaţie pentru excelenţă a  copiilor/elevilor/tinerilor cu potenţial  aptitudinal ridicat. Metode de cultivare a talentelor si de stimulare a creativitatii. Asigurarea sanselor egale in educatie. Etica si nediscriminare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Managementul proiectelor de cercetare in stiintele educatiei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Personalitatea cadrului didactic. Profesionalizarea carierei didactice: statut, roluri, competenţe, standarde. Formare initiala si continua, evaluare si.autoevaluare 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rFonts w:eastAsia="Garamond"/>
          <w:b/>
          <w:sz w:val="24"/>
          <w:szCs w:val="24"/>
          <w:lang w:val="es-MX"/>
        </w:rPr>
        <w:t xml:space="preserve">          </w:t>
      </w:r>
      <w:r>
        <w:rPr>
          <w:b/>
          <w:sz w:val="24"/>
          <w:szCs w:val="24"/>
          <w:lang w:val="es-MX"/>
        </w:rPr>
        <w:t>Bibliografie generală-Autori români/ în limba română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rFonts w:eastAsia="Garamond"/>
          <w:sz w:val="24"/>
          <w:szCs w:val="24"/>
          <w:lang w:val="es-MX"/>
        </w:rPr>
        <w:t xml:space="preserve"> </w:t>
      </w:r>
      <w:r>
        <w:rPr>
          <w:sz w:val="24"/>
          <w:szCs w:val="24"/>
          <w:lang w:val="es-MX"/>
        </w:rPr>
        <w:t>*** Legea învăţământului nr.84/1995, republicată, cu modificările şi completările ulterioare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*** Legea Statutul personalului  didactic nr. 128/1997, republicată, cu modificările şi completările ulterioar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es-MX"/>
        </w:rPr>
        <w:t xml:space="preserve">OECD( 2000) . Analiza politicilor naţionale în domeniul educaţiei: Romania ( trad.). </w:t>
      </w:r>
      <w:r>
        <w:rPr>
          <w:sz w:val="24"/>
          <w:szCs w:val="24"/>
          <w:lang w:val="en-US"/>
        </w:rPr>
        <w:t xml:space="preserve">Bucureşti: MEN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en-US"/>
        </w:rPr>
        <w:t>U.E. ( 2006) . Progress towards the Lisbon Objectives in Education and Training. Report 2006. Bruxells: European Commission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en-US"/>
        </w:rPr>
        <w:t>Ant</w:t>
      </w:r>
      <w:r>
        <w:rPr>
          <w:sz w:val="24"/>
          <w:szCs w:val="24"/>
          <w:lang w:val="es-MX"/>
        </w:rPr>
        <w:t>onesei, L.(2002). O introducere în pedagogie. Dimensiuni axiologice şi transdiscip0linarre ale educaţiei. Iaşi: Polirom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lbu, G. ( 2001) Mecanisme psihopedagogice ale evaluării şcolare: Ploieşti. . Editura Univ. Ploieşti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Bârlogeanu, L.( coord) ( 2005).Identitate şi globalizare. Bucureşti: Humanitas Educaţional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es-MX"/>
        </w:rPr>
        <w:t>B</w:t>
      </w:r>
      <w:r>
        <w:rPr>
          <w:sz w:val="24"/>
          <w:szCs w:val="24"/>
        </w:rPr>
        <w:t>î</w:t>
      </w:r>
      <w:r>
        <w:rPr>
          <w:sz w:val="24"/>
          <w:szCs w:val="24"/>
          <w:lang w:val="es-MX"/>
        </w:rPr>
        <w:t>rzea, C.( coord).( 2001). Învăţatea permanentă-prioritate a politicii educaţionale din  România. Bucureşti: ISE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Bîrzea, C.( 1995). Arta şi ştiinţa educaţiei. Bucureşti: EDP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es-MX"/>
        </w:rPr>
        <w:t>Bocoş, M. ( 2002). Insturea interactivă. Repere pentru reflecţie şi acţiune. Cluj- Napoca:  Editura Presa Universitară Clujeană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Garamond"/>
          <w:sz w:val="24"/>
          <w:szCs w:val="24"/>
          <w:lang w:val="es-MX"/>
        </w:rPr>
        <w:t xml:space="preserve"> </w:t>
      </w:r>
      <w:r>
        <w:rPr>
          <w:sz w:val="24"/>
          <w:szCs w:val="24"/>
          <w:lang w:val="es-MX"/>
        </w:rPr>
        <w:t>Bocoş, M.( 2005) Teoria şi practica cercetării pedagogice. Ed. a III – a. Cluj-Napoca : Editura Casa Cărţii de Ştiinţă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erghit, I. ( 2007). Metode de învăţământ.Ed. a IV-a. Iaşi : Polirom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rFonts w:eastAsia="Garamond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Cerghit, I. (2002). Sisteme de instruire alternative şi complementare. Structuri, stiluri şi strategii. Bucureşti: Ed. Ara</w:t>
      </w:r>
      <w:r>
        <w:rPr>
          <w:sz w:val="24"/>
          <w:szCs w:val="24"/>
          <w:lang w:val="es-MX"/>
        </w:rPr>
        <w:t>mis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erghit, I, Vlăsceanu, L. ( coord. ) ( 1988). Curs de pedagogie. Bucureşti : Tipografia Univ din Bucureşt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es-MX"/>
        </w:rPr>
        <w:t xml:space="preserve">Cerghit, I., Neacşu, I. Negreţ-Dobridor, I., Pânişoară, I.-O.(2001). Prelegeri pedagogice. Iaşi: Polirom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es-MX"/>
        </w:rPr>
        <w:t>Chiş,V. ( 2005). Pedagogia contemporană-Pedagogia pentru competenţe. Cluj-Napoca: Editura Cărţii de Ştiinţă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es-MX"/>
        </w:rPr>
        <w:t>Cozma, T.(2002).O n</w:t>
      </w:r>
      <w:r>
        <w:rPr>
          <w:sz w:val="24"/>
          <w:szCs w:val="24"/>
          <w:lang w:val="en-US"/>
        </w:rPr>
        <w:t>ouă provocare pentru educaţie: interculturalitatea. Iaşi: Polirom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zma, T. (2002). Introdicere în pedagogie. Iaşi: Ed. Univ. Al.I. Cuza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smovici, A., Iacob, L. (coord.) ( 1998). Psihologie şcolară.Iaşi: Polirom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reţu. C. ( 1998). Curriculum diferenţiat şi personalizat. Iaşi: Polirom</w:t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s-MX"/>
        </w:rPr>
        <w:t xml:space="preserve">Creţu, C. ( 2000).Teoria curriculumului şi conţinuturile educaţiei. </w:t>
      </w:r>
      <w:r>
        <w:rPr>
          <w:sz w:val="24"/>
          <w:szCs w:val="24"/>
          <w:lang w:val="en-US"/>
        </w:rPr>
        <w:t>Iaşi: Edit Univ. “ AL. I. Cuza” Iaşi.</w:t>
      </w:r>
    </w:p>
    <w:p>
      <w:pPr>
        <w:pStyle w:val="Normal"/>
        <w:numPr>
          <w:ilvl w:val="0"/>
          <w:numId w:val="4"/>
        </w:numPr>
        <w:ind w:left="1440" w:hanging="720"/>
        <w:jc w:val="both"/>
        <w:rPr/>
      </w:pPr>
      <w:r>
        <w:rPr>
          <w:sz w:val="24"/>
          <w:szCs w:val="24"/>
          <w:lang w:val="en-US"/>
        </w:rPr>
        <w:t>Cristea, S. (coord). ( 2006). Curriculum pedagogic. Bucureşti: EDP</w:t>
      </w:r>
    </w:p>
    <w:p>
      <w:pPr>
        <w:pStyle w:val="Normal"/>
        <w:numPr>
          <w:ilvl w:val="0"/>
          <w:numId w:val="4"/>
        </w:numPr>
        <w:ind w:left="1440" w:hanging="720"/>
        <w:jc w:val="both"/>
        <w:rPr/>
      </w:pPr>
      <w:r>
        <w:rPr>
          <w:sz w:val="24"/>
          <w:szCs w:val="24"/>
          <w:lang w:val="en-US"/>
        </w:rPr>
        <w:t xml:space="preserve">Cristea,  S. (1998). Dicţionar de termeni pedagogici. Bucureşti: EDP. </w:t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rişan, A. ( coord.) (1996). Curriculum şcolar. Ghid metodologic. MEdC., ISE. Bucureşti: ( f.ed).</w:t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coş, C. ( 2002). Pedagogie. Ed. a II-a. Iaşi : Polirom.</w:t>
      </w:r>
    </w:p>
    <w:p>
      <w:pPr>
        <w:pStyle w:val="Normal"/>
        <w:numPr>
          <w:ilvl w:val="0"/>
          <w:numId w:val="4"/>
        </w:numPr>
        <w:ind w:left="1440" w:hanging="720"/>
        <w:jc w:val="both"/>
        <w:rPr/>
      </w:pPr>
      <w:r>
        <w:rPr>
          <w:sz w:val="24"/>
          <w:szCs w:val="24"/>
          <w:lang w:val="fr-FR"/>
        </w:rPr>
        <w:t>Cucos, C. (1998) (coord.) Psihopedagogie pentru exemenele de definitivat si grade didactice, Polirom, Iasi</w:t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ucos. C., (2006), Informatizarea in educatie, Editura Polirom, Iasi.</w:t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ragu, A.(1996). Structura personalităţii profesorului. Bucureşti: EDP.</w:t>
      </w:r>
    </w:p>
    <w:p>
      <w:pPr>
        <w:pStyle w:val="Normal"/>
        <w:numPr>
          <w:ilvl w:val="0"/>
          <w:numId w:val="4"/>
        </w:numPr>
        <w:ind w:left="1440" w:hanging="720"/>
        <w:jc w:val="both"/>
        <w:rPr/>
      </w:pPr>
      <w:r>
        <w:rPr>
          <w:rFonts w:eastAsia="Garamond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Dumitru , I. </w:t>
      </w:r>
      <w:r>
        <w:rPr>
          <w:sz w:val="24"/>
          <w:szCs w:val="24"/>
        </w:rPr>
        <w:t>(</w:t>
      </w:r>
      <w:r>
        <w:rPr>
          <w:sz w:val="24"/>
          <w:szCs w:val="24"/>
          <w:lang w:val="fr-FR"/>
        </w:rPr>
        <w:t xml:space="preserve"> 2000). Dezvoltarea gândirii critice şi </w:t>
      </w:r>
      <w:r>
        <w:rPr>
          <w:sz w:val="24"/>
          <w:szCs w:val="24"/>
          <w:lang w:val="en-US"/>
        </w:rPr>
        <w:t>învăţarea eficien</w:t>
      </w:r>
      <w:r>
        <w:rPr>
          <w:sz w:val="24"/>
          <w:szCs w:val="24"/>
          <w:lang w:val="es-MX"/>
        </w:rPr>
        <w:t>tă. Timişoara: Ed. Univ. de Vest.</w:t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 w:val="24"/>
          <w:szCs w:val="24"/>
          <w:lang w:val="es-MX"/>
        </w:rPr>
      </w:pPr>
      <w:r>
        <w:rPr>
          <w:sz w:val="24"/>
          <w:szCs w:val="24"/>
        </w:rPr>
        <w:t xml:space="preserve">Ezechil, L. (2002). Comunicarea educaţională în context şcolar. Bucureşti: EDP. </w:t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Ionescu, M., Chiş, V. (2001). Pedagogie . Suporturi pentru formarea profesorilor. Cluj-Napoca: Editura Press Universitară Clujeană.</w:t>
      </w:r>
    </w:p>
    <w:p>
      <w:pPr>
        <w:pStyle w:val="Normal"/>
        <w:numPr>
          <w:ilvl w:val="0"/>
          <w:numId w:val="4"/>
        </w:numPr>
        <w:ind w:left="1440" w:hanging="720"/>
        <w:jc w:val="both"/>
        <w:rPr/>
      </w:pPr>
      <w:r>
        <w:rPr>
          <w:sz w:val="24"/>
          <w:szCs w:val="24"/>
          <w:lang w:val="es-MX"/>
        </w:rPr>
        <w:t>Ionescu, M., Radu, I.( coord). (2001).Didactica modernă. Cluj-Napoca: Editura Dacia.</w:t>
      </w:r>
    </w:p>
    <w:p>
      <w:pPr>
        <w:pStyle w:val="Normal"/>
        <w:numPr>
          <w:ilvl w:val="0"/>
          <w:numId w:val="4"/>
        </w:numPr>
        <w:ind w:left="1440" w:hanging="720"/>
        <w:jc w:val="both"/>
        <w:rPr/>
      </w:pPr>
      <w:r>
        <w:rPr>
          <w:sz w:val="24"/>
          <w:szCs w:val="24"/>
          <w:lang w:val="es-MX"/>
        </w:rPr>
        <w:t xml:space="preserve">Ionescu, M.( 2005). Instrucţie şi educaţie. </w:t>
      </w:r>
      <w:r>
        <w:rPr>
          <w:sz w:val="24"/>
          <w:szCs w:val="24"/>
          <w:lang w:val="en-US"/>
        </w:rPr>
        <w:t>Arad: Vasile Goldiş University Press.</w:t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Ionel, V. ( 2004). Fundamentele pedagogiei. Craiova.:Editura Universitaria.</w:t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 w:val="24"/>
          <w:szCs w:val="24"/>
          <w:lang w:val="es-MX"/>
        </w:rPr>
      </w:pPr>
      <w:r>
        <w:rPr>
          <w:rFonts w:eastAsia="Garamond"/>
          <w:sz w:val="24"/>
          <w:szCs w:val="24"/>
          <w:lang w:val="es-MX"/>
        </w:rPr>
        <w:t xml:space="preserve"> </w:t>
      </w:r>
      <w:r>
        <w:rPr>
          <w:sz w:val="24"/>
          <w:szCs w:val="24"/>
          <w:lang w:val="es-MX"/>
        </w:rPr>
        <w:t>Iucu, R.B. (2001). Instruirea şcolară. Perspective teoretice şi aplicative. Iaşi: Polirom.</w:t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Iucu, R.B. ( 2000). Managementul şi gestiunea clasei de elevi. Fundamente teoretico-metodologice. Iaşi: Polirom.</w:t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Iucu, R.B. ( 2004). Formarea cadrelor didactice. Sisteme, politici, strategii. Bucureşti: Humanitas educational.</w:t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Joiţa, E, ( 2005) Strategii constructiviste în formarea iniţială a profesorului, vol I. Craiova: Ed. Universitaria.</w:t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Joiţa, E., Ilie, V., Frăsineanu, E. ( 2003). Pedagogie – Educaţie şi curriculum. Craiova. : Ed. Universitaria.</w:t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Jinga, I.  Negreţ, I.( 2004). </w:t>
      </w:r>
      <w:r>
        <w:rPr>
          <w:sz w:val="24"/>
          <w:szCs w:val="24"/>
          <w:lang w:val="es-MX"/>
        </w:rPr>
        <w:t xml:space="preserve">Inspecţia şcolară şi designul instrucţional. </w:t>
      </w:r>
      <w:r>
        <w:rPr>
          <w:sz w:val="24"/>
          <w:szCs w:val="24"/>
          <w:lang w:val="fr-FR"/>
        </w:rPr>
        <w:t>Bucureşti : Ed. Aramis.</w:t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Maciuc, I. ( 2000). Dimensiuni sociale şi aspecte instituţionale ale educaţiei. Craio9va : Editura SITECH</w:t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Manolescu, M. (2006). Evaluarea şcolară. Metode , tehnici, instrumente. Bucureşti :Editura Meteor.</w:t>
      </w:r>
    </w:p>
    <w:p>
      <w:pPr>
        <w:pStyle w:val="Normal"/>
        <w:numPr>
          <w:ilvl w:val="0"/>
          <w:numId w:val="4"/>
        </w:numPr>
        <w:ind w:left="1440" w:hanging="720"/>
        <w:jc w:val="both"/>
        <w:rPr/>
      </w:pPr>
      <w:r>
        <w:rPr>
          <w:sz w:val="24"/>
          <w:szCs w:val="24"/>
          <w:lang w:val="es-MX"/>
        </w:rPr>
        <w:t>MEdC ( 2004). Indicatori pentru educaţie şi formarea profesională. Studiu comparativ. Bucureşti: ( f.e.).</w:t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Neacşu, I. (1999). Instruire şi învăţare. Ediţia a II-a. Bucureşti : EDP.</w:t>
      </w:r>
    </w:p>
    <w:p>
      <w:pPr>
        <w:pStyle w:val="Normal"/>
        <w:numPr>
          <w:ilvl w:val="0"/>
          <w:numId w:val="4"/>
        </w:numPr>
        <w:ind w:left="1440" w:hanging="720"/>
        <w:jc w:val="both"/>
        <w:rPr/>
      </w:pPr>
      <w:r>
        <w:rPr>
          <w:sz w:val="24"/>
          <w:szCs w:val="24"/>
          <w:lang w:val="fr-FR"/>
        </w:rPr>
        <w:t>Neacşu, I. (1990). Metode şi tehnici moderne de învăţare eficientă. Bucureşti. : Editura Militară</w:t>
      </w:r>
    </w:p>
    <w:p>
      <w:pPr>
        <w:pStyle w:val="Normal"/>
        <w:numPr>
          <w:ilvl w:val="0"/>
          <w:numId w:val="4"/>
        </w:numPr>
        <w:ind w:left="1440" w:hanging="720"/>
        <w:jc w:val="both"/>
        <w:rPr/>
      </w:pPr>
      <w:r>
        <w:rPr>
          <w:sz w:val="24"/>
          <w:szCs w:val="24"/>
          <w:lang w:val="en-US"/>
        </w:rPr>
        <w:t xml:space="preserve">Neacşu, I., Felea ,Gh.( coord.)( 2004). Asigurarea calităţii în educaţie. Valori europene şi proiecte româneşti în domeniul asigurării calităţii în învăţământul preuniversitar. Galaţi;: Şcoala Gălăţeană </w:t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egreţ-Dobridor, I. ( Pânişoară, I.-O.(2005). Ştiinţa învăţării. Iaşi. Polirom.</w:t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egreţ-Dobridor, I. ( 2004). Didactica nova. Bucureşti: Editura Aramis.</w:t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en-US"/>
        </w:rPr>
        <w:t xml:space="preserve">Nicola , I.( 200 ) . </w:t>
      </w:r>
      <w:r>
        <w:rPr>
          <w:sz w:val="24"/>
          <w:szCs w:val="24"/>
          <w:lang w:val="fr-FR"/>
        </w:rPr>
        <w:t>Tratat de pedagogie. Bucureşti: EDP.</w:t>
      </w:r>
    </w:p>
    <w:p>
      <w:pPr>
        <w:pStyle w:val="Normal"/>
        <w:numPr>
          <w:ilvl w:val="0"/>
          <w:numId w:val="4"/>
        </w:numPr>
        <w:ind w:left="1440" w:hanging="720"/>
        <w:jc w:val="both"/>
        <w:rPr/>
      </w:pPr>
      <w:r>
        <w:rPr>
          <w:sz w:val="24"/>
          <w:szCs w:val="24"/>
          <w:lang w:val="en-US"/>
        </w:rPr>
        <w:t>Niculescu, R.M.( coord.) (2001 ).Pregătirea iniţială, psihologică, pedagogică şi metodică a profesorilor. Braşov: Edit. Universităţii.  “Transilvania”, Braşov.</w:t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 w:val="24"/>
          <w:szCs w:val="24"/>
          <w:lang w:val="fr-FR"/>
        </w:rPr>
      </w:pPr>
      <w:r>
        <w:rPr>
          <w:rFonts w:eastAsia="Garamond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Oprea , C. L. ( 2003). Pedagogie. Alternative metodologice interactive. Bucureşti: Editura Universităţii din Bucureşti.</w:t>
      </w:r>
    </w:p>
    <w:p>
      <w:pPr>
        <w:pStyle w:val="Normal"/>
        <w:numPr>
          <w:ilvl w:val="0"/>
          <w:numId w:val="4"/>
        </w:numPr>
        <w:ind w:left="1440" w:hanging="720"/>
        <w:jc w:val="both"/>
        <w:rPr/>
      </w:pPr>
      <w:r>
        <w:rPr>
          <w:sz w:val="24"/>
          <w:szCs w:val="24"/>
          <w:lang w:val="es-MX"/>
        </w:rPr>
        <w:t>Panţuru, S.( 2002). Elemente de teoria şi metodologia instruirii. Braşov: Editura Universităţii “ Transilvania”, Braşov.</w:t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ăun, E. ( 1998). Şcoala -  abordare sociopedagogică. Iaşi : Polirom.</w:t>
      </w:r>
    </w:p>
    <w:p>
      <w:pPr>
        <w:pStyle w:val="Normal"/>
        <w:numPr>
          <w:ilvl w:val="0"/>
          <w:numId w:val="4"/>
        </w:numPr>
        <w:ind w:left="1440" w:hanging="720"/>
        <w:jc w:val="both"/>
        <w:rPr/>
      </w:pPr>
      <w:r>
        <w:rPr>
          <w:sz w:val="24"/>
          <w:szCs w:val="24"/>
          <w:lang w:val="es-MX"/>
        </w:rPr>
        <w:t>Păun, E., Potolea , D. ( coord.)( 2002). Pedagogie . Fundamentări teoretice şi demersuri aplicative. Iaşi: Polirom.</w:t>
      </w:r>
    </w:p>
    <w:p>
      <w:pPr>
        <w:pStyle w:val="Normal"/>
        <w:numPr>
          <w:ilvl w:val="0"/>
          <w:numId w:val="4"/>
        </w:numPr>
        <w:ind w:left="1440" w:hanging="720"/>
        <w:jc w:val="both"/>
        <w:rPr/>
      </w:pPr>
      <w:r>
        <w:rPr>
          <w:sz w:val="24"/>
          <w:szCs w:val="24"/>
          <w:lang w:val="es-MX"/>
        </w:rPr>
        <w:t>Pânişoară, I.-O. ( ( 2006). Comunicarea eficientă. Ed. a III-a. Iaşi : Polirom.</w:t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otolea, D. (1996). Scopuri şi obiective ale procesului didactic. În Sinteze pe teme de didactică modernă. Culegere (coord I.T. Radu).Bucureşti: Tribuna învăţământului.</w:t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otolea, D. (1989 ). Profesirul şi strategiile de conducere a a învăţării. În L. Vlăsceanu, I. Jinga.  Stucturi, strategii şi performanţe în învăţământ. Bucureşti: Editura Academiei.</w:t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otolea, D., Manolescu, M. (1995).Teoria şi practica evaluării educaţiei. MEdC. Bucureşti : PIR.</w:t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otolea, D. Manolescu, M. (1996). Teoria şi metodologia curriculumului. MEdC. Bucureşti: PIR.</w:t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reda, V. (1985) . Strategii de instruire. Cluj-Napoca:</w:t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Radu, UI. ( 1991). Introducere în psihologia contemporană . Cluj-napoca:Editura Sincron</w:t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n-US"/>
        </w:rPr>
        <w:t>Radu I. T. (1999). Evaluarea în procesul didactic. Bucureşti: EDP.</w:t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Stoica, A. ( coord.)( 2001).Evaluarea curentîă şi examenele. Ghid </w:t>
      </w:r>
      <w:r>
        <w:rPr>
          <w:sz w:val="24"/>
          <w:szCs w:val="24"/>
          <w:lang w:val="es-MX"/>
        </w:rPr>
        <w:t>pentru profesori. Buc.: Edit. ProGnosis.</w:t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Stoica, A., Mihail, R. (2006). Evaluarea educaţională. Inovaţii şi perspective. Bucureşti: Humanitas Educaţional.</w:t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Şoitu, L. (1997). Pedagogia comunicării. Bucureşti:EDP.</w:t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Stan, E. ( 2006 ). Managementul clasei.. Bucureşti: Editura Aramis.</w:t>
      </w:r>
    </w:p>
    <w:p>
      <w:pPr>
        <w:pStyle w:val="Normal"/>
        <w:numPr>
          <w:ilvl w:val="0"/>
          <w:numId w:val="4"/>
        </w:numPr>
        <w:ind w:left="1440" w:hanging="720"/>
        <w:jc w:val="both"/>
        <w:rPr/>
      </w:pPr>
      <w:r>
        <w:rPr>
          <w:sz w:val="24"/>
          <w:szCs w:val="24"/>
          <w:lang w:val="es-MX"/>
        </w:rPr>
        <w:t>Stanculescu, E., (2005) Elemente de psihologia educatiei, Ed. Carta Universitar</w:t>
      </w:r>
      <w:r>
        <w:rPr>
          <w:sz w:val="24"/>
          <w:szCs w:val="24"/>
        </w:rPr>
        <w:t>ă</w:t>
      </w:r>
      <w:r>
        <w:rPr>
          <w:sz w:val="24"/>
          <w:szCs w:val="24"/>
          <w:lang w:val="es-MX"/>
        </w:rPr>
        <w:t>, Bucuresti</w:t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Toma St. ( 1994). Profesorul, factor de decizie . Bucureşti : Ed. Tehnică.</w:t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Tomşa, Gh. ( 1999). Consilierea şi orientarea în şcoală. Bucureşti: Ed. Casa de editura  şi Presă Viaţa Românească</w:t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Ungureanu, D. ( 1999). Teoria curriculumului. Timişoara: Ed.Mirton.</w:t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Văideanu, G. ( 1988). Educaţia la frontiera dintre milenii. Buc.: Ed. Politică. </w:t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Vlăsceanu, L., Neculau,A., Miroiu, A., Mărginean, I., Potolea, D. (coord. )( 2002). Şcoala la  răscruce. Schimbare şi continuitate în curriculumul învăţământului preuniversitar. Studiu de impact. Vol. I şi II. Iaşi: Polirom. </w:t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Voiculescu, F. (2005). Manual de pedagogie contemporană Partea I.  Cluj-Napoca.: Eitura Risoprint. </w:t>
      </w:r>
    </w:p>
    <w:p>
      <w:pPr>
        <w:pStyle w:val="Normal"/>
        <w:numPr>
          <w:ilvl w:val="0"/>
          <w:numId w:val="4"/>
        </w:numPr>
        <w:ind w:left="1440" w:hanging="720"/>
        <w:jc w:val="both"/>
        <w:rPr/>
      </w:pPr>
      <w:r>
        <w:rPr>
          <w:sz w:val="24"/>
          <w:szCs w:val="24"/>
        </w:rPr>
        <w:t>Zla</w:t>
      </w:r>
      <w:r>
        <w:rPr>
          <w:sz w:val="24"/>
          <w:szCs w:val="24"/>
          <w:lang w:val="es-MX"/>
        </w:rPr>
        <w:t>te , M. ( coord.)( 2001). Psihologia la răspântia dintre milenii. Iaşi: Polirom.</w:t>
      </w:r>
    </w:p>
    <w:p>
      <w:pPr>
        <w:pStyle w:val="Normal"/>
        <w:ind w:left="72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s-MX"/>
        </w:rPr>
        <w:t>Bibliografie generală  Traduceri  din literatura străină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Ausubel D.P., Robinson, R. ( 1981). </w:t>
      </w:r>
      <w:r>
        <w:rPr>
          <w:sz w:val="24"/>
          <w:szCs w:val="24"/>
          <w:lang w:val="fr-FR"/>
        </w:rPr>
        <w:t xml:space="preserve">Învăţarea şcolară. </w:t>
      </w:r>
      <w:r>
        <w:rPr>
          <w:sz w:val="24"/>
          <w:szCs w:val="24"/>
          <w:lang w:val="es-MX"/>
        </w:rPr>
        <w:t>O introducere în psihologia  pedagogică. Bucureşti : EDP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es-MX"/>
        </w:rPr>
        <w:t>Agenţia Naţională Socrates ( 1996). Combaterea eşecului şcolar.. Bucureşti: EDP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es-MX"/>
        </w:rPr>
        <w:t>Botkin, J., Elmandjra, M., Maliţa, M.( 1981). Orizontul fără limite al învăţării. Bucureşti: Ed. Politică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ave, H. R. (sub red) (1991).Fundamentele educaţiei permanente. Bucureşti: EDP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</w:t>
      </w:r>
      <w:r>
        <w:rPr>
          <w:sz w:val="24"/>
          <w:szCs w:val="24"/>
          <w:lang w:val="en-US"/>
        </w:rPr>
        <w:t>`</w:t>
      </w:r>
      <w:r>
        <w:rPr>
          <w:sz w:val="24"/>
          <w:szCs w:val="24"/>
          <w:lang w:val="es-MX"/>
        </w:rPr>
        <w:t xml:space="preserve"> Hainaut, L. ( coord.) ( 1981). Programe de învăţământ şi  educaţie permanentă. Bucureşti : EDP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es-MX"/>
        </w:rPr>
        <w:t xml:space="preserve">Davitz, G.,  Ball, S. ( 1978). Psihologia procesului educaţional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es-MX"/>
        </w:rPr>
        <w:t>De Landsheere, G. ( 1975). Evaluarea continuă a elevilor şi examenele. Bucureşti: EDP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en-US"/>
        </w:rPr>
        <w:t>Dellors,J. (coord.). ( 2000). Comoara lăuntrică. Raportul către  UNESCO al Comisiei  Internaţioanale pentru Educaţi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en-US"/>
        </w:rPr>
        <w:t>Gagne, R.M. , Briggs, L. (1977). Principii de design a</w:t>
      </w:r>
      <w:r>
        <w:rPr>
          <w:sz w:val="24"/>
          <w:szCs w:val="24"/>
          <w:lang w:val="es-MX"/>
        </w:rPr>
        <w:t>l instruirii. Bucureşti : EDP</w:t>
      </w:r>
    </w:p>
    <w:p>
      <w:pPr>
        <w:pStyle w:val="Normal"/>
        <w:ind w:firstLine="72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es-MX"/>
        </w:rPr>
        <w:t xml:space="preserve">Geissler, E.( 1981). Mijloce de educaţie . Bucureşti: EDP..        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Hayes, N., Orell,S.( 1997). Introducere în psihologie.Bucureşt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es-MX"/>
        </w:rPr>
        <w:t xml:space="preserve">Kidd, J. R. </w:t>
      </w:r>
      <w:r>
        <w:rPr>
          <w:sz w:val="24"/>
          <w:szCs w:val="24"/>
        </w:rPr>
        <w:t>(</w:t>
      </w:r>
      <w:r>
        <w:rPr>
          <w:sz w:val="24"/>
          <w:szCs w:val="24"/>
          <w:lang w:val="es-MX"/>
        </w:rPr>
        <w:t>1981). Cum învaţă adulţii. Bucureşti: EDP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Lowe; H. (1978). Introducere în psihologia învăţării la adulţi. Bucureşti: EDP.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Monteil, J.M:,( 1997). Educaţie şi formare. Iaşi : Polirom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Meyer, G. ( 2004). De ce şi cum evaluăm ? Iaşi: Polirom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eret</w:t>
      </w:r>
      <w:r>
        <w:rPr>
          <w:sz w:val="24"/>
          <w:szCs w:val="24"/>
          <w:lang w:val="fr-FR"/>
        </w:rPr>
        <w:t xml:space="preserve">ti, A. de ( 1996) . </w:t>
      </w:r>
      <w:r>
        <w:rPr>
          <w:sz w:val="24"/>
          <w:szCs w:val="24"/>
          <w:lang w:val="en-US"/>
        </w:rPr>
        <w:t>Educaţia în schimbare.  Iaşi: Ed. Spiru Haret.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rFonts w:eastAsia="Garamond"/>
          <w:sz w:val="24"/>
          <w:szCs w:val="24"/>
          <w:lang w:val="es-MX"/>
        </w:rPr>
        <w:t xml:space="preserve"> </w:t>
      </w:r>
    </w:p>
    <w:p>
      <w:pPr>
        <w:pStyle w:val="Normal"/>
        <w:ind w:left="705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jc w:val="both"/>
        <w:rPr/>
      </w:pPr>
      <w:r>
        <w:rPr>
          <w:rFonts w:eastAsia="Garamond"/>
          <w:sz w:val="24"/>
          <w:szCs w:val="24"/>
          <w:lang w:val="es-MX"/>
        </w:rPr>
        <w:t xml:space="preserve">   </w:t>
      </w:r>
      <w:r>
        <w:rPr>
          <w:sz w:val="24"/>
          <w:szCs w:val="24"/>
          <w:lang w:val="es-MX"/>
        </w:rPr>
        <w:t>Adrese Webibliografie ( INTERNET)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s-MX"/>
        </w:rPr>
        <w:t>Se vor recomanda, pentru actualizare, adrese  de căutare pentru domenii şi teme nou apărute în ştiinţele educaţiei 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960"/>
        </w:tabs>
        <w:ind w:left="9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680"/>
        </w:tabs>
        <w:ind w:left="1680" w:hanging="36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2580"/>
        </w:tabs>
        <w:ind w:left="2580" w:hanging="360"/>
      </w:pPr>
      <w:rPr/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8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bCs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Times New Roman" w:hAnsi="Times New Roman" w:cs="Times New Roman"/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</w:rPr>
  </w:style>
  <w:style w:type="paragraph" w:styleId="Legend">
    <w:name w:val="Legendă"/>
    <w:basedOn w:val="Normal"/>
    <w:next w:val="Normal"/>
    <w:qFormat/>
    <w:pPr>
      <w:jc w:val="center"/>
    </w:pPr>
    <w:rPr>
      <w:rFonts w:ascii="Times New Roman" w:hAnsi="Times New Roman" w:cs="Times New Roman"/>
      <w:b/>
      <w:szCs w:val="24"/>
      <w:lang w:val="fr-FR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4:12:00Z</dcterms:created>
  <dc:creator>admin</dc:creator>
  <dc:description/>
  <cp:keywords/>
  <dc:language>en-US</dc:language>
  <cp:lastModifiedBy>Serbanescu Laura</cp:lastModifiedBy>
  <cp:lastPrinted>2007-05-28T15:14:00Z</cp:lastPrinted>
  <dcterms:modified xsi:type="dcterms:W3CDTF">2007-10-16T08:15:00Z</dcterms:modified>
  <cp:revision>35</cp:revision>
  <dc:subject/>
  <dc:title> Programa de Pedagogie (cadrul comun)</dc:title>
</cp:coreProperties>
</file>